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_2025 года № 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6 год и на плановый период 2027 и 202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6 год и плановый период 2027 и 2028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еш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6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7 и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из федерального бюджета в иностранной валюте в рамках использования целевых иностранных кредит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0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5-11-06T11:58:00Z</dcterms:modified>
  <cp:revision>63</cp:revision>
  <dc:subject/>
  <dc:title>Приложение 32</dc:title>
</cp:coreProperties>
</file>